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pulation statistics, Spa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 x gender, for the whole count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38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270"/>
        <w:gridCol w:w="1076"/>
        <w:gridCol w:w="1488"/>
        <w:gridCol w:w="1476"/>
        <w:gridCol w:w="1540"/>
      </w:tblGrid>
      <w:tr>
        <w:trPr>
          <w:trHeight w:val="240" w:hRule="atLeas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Men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Women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5-24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93288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3.43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93530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4.05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86818</w:t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5-3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9194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7.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6277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30.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219729</w:t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35-4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64057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9.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287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5.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169368</w:t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5-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34668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5.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3099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4.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656638</w:t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5-6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613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7.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732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8.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334564</w:t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65-7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0250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.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1073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.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09838</w:t>
            </w:r>
          </w:p>
        </w:tc>
      </w:tr>
      <w:tr>
        <w:trPr>
          <w:trHeight w:val="300" w:hRule="atLeast"/>
        </w:trPr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75 and older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71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.16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8023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.3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95123</w:t>
            </w:r>
          </w:p>
        </w:tc>
      </w:tr>
      <w:tr>
        <w:trPr>
          <w:trHeight w:val="300" w:hRule="atLeas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Total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18339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51.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208868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8.8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  <w:t>427207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urce: Padrón Contínuo, January 2014 (I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Highest obtained education (country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5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4"/>
        <w:gridCol w:w="1843"/>
        <w:gridCol w:w="1417"/>
      </w:tblGrid>
      <w:tr>
        <w:trPr>
          <w:trHeight w:val="296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Percent</w:t>
            </w:r>
          </w:p>
        </w:tc>
      </w:tr>
      <w:tr>
        <w:trPr>
          <w:trHeight w:val="296" w:hRule="atLeast"/>
        </w:trPr>
        <w:tc>
          <w:tcPr>
            <w:tcW w:w="4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ot completed primary education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61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,64</w:t>
            </w:r>
          </w:p>
        </w:tc>
      </w:tr>
      <w:tr>
        <w:trPr>
          <w:trHeight w:val="297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 xml:space="preserve">Completed primary education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9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,93</w:t>
            </w:r>
          </w:p>
        </w:tc>
      </w:tr>
      <w:tr>
        <w:trPr>
          <w:trHeight w:val="296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ower Secondary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09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,92</w:t>
            </w:r>
          </w:p>
        </w:tc>
      </w:tr>
      <w:tr>
        <w:trPr>
          <w:trHeight w:val="297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General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2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,2</w:t>
            </w:r>
          </w:p>
        </w:tc>
      </w:tr>
      <w:tr>
        <w:trPr>
          <w:trHeight w:val="296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Vocational training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9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04</w:t>
            </w:r>
          </w:p>
        </w:tc>
      </w:tr>
      <w:tr>
        <w:trPr>
          <w:trHeight w:val="297" w:hRule="atLeast"/>
        </w:trPr>
        <w:tc>
          <w:tcPr>
            <w:tcW w:w="4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niversity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73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,27</w:t>
            </w:r>
          </w:p>
        </w:tc>
      </w:tr>
      <w:tr>
        <w:trPr>
          <w:trHeight w:val="297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14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urce: EPA (Encuesta de Población activa, Labour Force Survey), 2015 First Trimester (I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07"/>
        <w:gridCol w:w="1191"/>
        <w:gridCol w:w="1192"/>
        <w:gridCol w:w="1103"/>
        <w:gridCol w:w="1022"/>
        <w:gridCol w:w="936"/>
        <w:gridCol w:w="933"/>
      </w:tblGrid>
      <w:tr>
        <w:trPr>
          <w:trHeight w:val="288" w:hRule="atLeast"/>
        </w:trPr>
        <w:tc>
          <w:tcPr>
            <w:tcW w:w="88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ghest obtained education (region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ot completed primary education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 xml:space="preserve">Completed primary education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ower Secondary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General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Vocational training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niversity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Andalucía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4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447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728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4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4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04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664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.2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.6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.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Aragón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8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871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9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.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Asturias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4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376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.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.3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Baleares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7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287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.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5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.0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anarias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5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7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543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.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9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antabri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419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.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.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7.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.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.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.01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astilla-León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7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9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419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0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9.99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astilla-La Manch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769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.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7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ataluñ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2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0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237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.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.7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7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.Valencian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487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.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4.5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.02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Extremadur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9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73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.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.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.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.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.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.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.02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Galici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2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876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.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.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.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.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ot completed primary education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 xml:space="preserve">Completed primary education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ower Secondary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General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Vocational training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niversity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. de Madrid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8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063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.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.4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.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.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.01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Murci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35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.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0.5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.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.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avarr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9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94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.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.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2.6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.01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País Vasco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7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9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7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492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.1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.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.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.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a Rioj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9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8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64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.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.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.3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.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0.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Ceut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76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.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.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8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.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.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Melill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68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.52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.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.65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.2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6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1.7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9.99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619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946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090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25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95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73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1413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.64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.93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.9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.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.0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.2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urce: EPA (Encuesta de Población Activa, Labour Force Survey), 2015 First Trimester (I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gree of urbanization (if possible) (country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699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2824"/>
        <w:gridCol w:w="1701"/>
        <w:gridCol w:w="1442"/>
      </w:tblGrid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ss than 101 inhabitants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1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101 to 5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6309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42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501 to 1.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366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58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1.001 to 2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29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9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2.001 to 5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0950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,65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5.001 to 10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856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,31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10.001 to 20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2527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,74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20.001 to 50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50988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,06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50.001 to 100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96802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,76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rom 100.001 to 500.0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0154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,55</w:t>
            </w:r>
          </w:p>
        </w:tc>
      </w:tr>
      <w:tr>
        <w:trPr>
          <w:trHeight w:val="240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re than 500.000 inhabitant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8369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77134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urce: Padrón Contínuo, January 2014 (I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nder x age x education (country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20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  <w:gridCol w:w="1500"/>
        <w:gridCol w:w="1500"/>
      </w:tblGrid>
      <w:tr>
        <w:trPr>
          <w:trHeight w:val="104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ot completed primary educatio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 xml:space="preserve">Completed primary education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ower Secondar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General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Vocational training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niversit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-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6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77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0,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7,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,1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-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81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6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447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,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,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,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,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,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,3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-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02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4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977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,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,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,6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,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,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5-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9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79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,7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8,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,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,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5-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75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,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,7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2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,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,7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4,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5 or old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85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0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40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715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4,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8,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,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,9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,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,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9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6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139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5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7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7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746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,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,7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,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4,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20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  <w:gridCol w:w="1500"/>
        <w:gridCol w:w="1500"/>
      </w:tblGrid>
      <w:tr>
        <w:trPr>
          <w:trHeight w:val="104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Not completed primary educatio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 xml:space="preserve">Completed primary education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Lower Secondar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General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pper Secondary (Vocational training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Universit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6-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9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4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7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37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0,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,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9,6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,0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,9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4,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-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3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7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54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,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,6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,8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,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8,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-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2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5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9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69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,7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,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,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9,7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6,7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5-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8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2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57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,7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5,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,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5-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9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2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1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47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2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4,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,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,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,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5 or old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7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4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03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3,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41,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3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,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6,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Tota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3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32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95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86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52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89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395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,2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7,9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6,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1,7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7,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25,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Cs w:val="20"/>
                <w:lang w:val="en-GB" w:eastAsia="es-ES_tradn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urce: EPA (Encuesta de Población Activa, Labour Force Survey), 2015 First Trimester (I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altName w:val="Palatino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chreportTekst">
    <w:name w:val="Tech report:Tekst"/>
    <w:basedOn w:val="Normal"/>
    <w:qFormat/>
    <w:pPr>
      <w:ind w:left="708" w:hanging="0"/>
    </w:pPr>
    <w:rPr>
      <w:rFonts w:ascii="Verdana" w:hAnsi="Verdana" w:cs="Verdana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9:00Z</dcterms:created>
  <dc:creator>U28366</dc:creator>
  <dc:description/>
  <cp:keywords/>
  <dc:language>en-US</dc:language>
  <cp:lastModifiedBy>María José  Hierro Hernández</cp:lastModifiedBy>
  <dcterms:modified xsi:type="dcterms:W3CDTF">2015-05-20T10:00:00Z</dcterms:modified>
  <cp:revision>3</cp:revision>
  <dc:subject/>
  <dc:title>Population statistics, Spain</dc:title>
</cp:coreProperties>
</file>